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TI assignment:</w:t>
        <w:tab/>
        <w:tab/>
        <w:tab/>
        <w:tab/>
        <w:tab/>
        <w:tab/>
        <w:t>Name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of student and cla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of concerns and/or failed benchmarks, including quantitative 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of incompatible behavi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of intervention, including citations of supporting resear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 graph of  results for three to six wee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utes of final  meeting and placement decision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9:48:00Z</dcterms:created>
  <dc:creator>Sue Thorson</dc:creator>
  <dc:description/>
  <cp:keywords/>
  <dc:language>en-US</dc:language>
  <cp:lastModifiedBy>Sue Thorson</cp:lastModifiedBy>
  <dcterms:modified xsi:type="dcterms:W3CDTF">2009-01-19T19:48:00Z</dcterms:modified>
  <cp:revision>2</cp:revision>
  <dc:subject/>
  <dc:title>RTI assignment:</dc:title>
</cp:coreProperties>
</file>